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387137224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983340834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